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596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7.11.2021 № 329</w:t>
      </w:r>
    </w:p>
    <w:tbl>
      <w:tblPr>
        <w:tblW w:w="29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«Екоресурс» основних засоб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ередати з господарського відання (з балансу) КП «Добробут» Малинської міської ради у господарське відання (на баланс)                                КП «Екоресурс» Малинської міської ради наступні основні засоб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559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Балансова вартість,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кількіс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тивне приміщен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 72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ький сара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бежний стан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афе «Лілея» вул. Володимирська 28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 89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тел твердопаливний </w:t>
            </w:r>
            <w:r>
              <w:rPr>
                <w:sz w:val="28"/>
                <w:szCs w:val="28"/>
                <w:lang w:val="en-US"/>
              </w:rPr>
              <w:t>Arden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uk-UA"/>
              </w:rPr>
              <w:t>/100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 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тел твердопаливний </w:t>
            </w:r>
            <w:r>
              <w:rPr>
                <w:sz w:val="28"/>
                <w:szCs w:val="28"/>
                <w:lang w:val="en-US"/>
              </w:rPr>
              <w:t>Arden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uk-UA"/>
              </w:rPr>
              <w:t xml:space="preserve">/50 кв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щоріз </w:t>
            </w:r>
            <w:r>
              <w:rPr>
                <w:sz w:val="28"/>
                <w:szCs w:val="28"/>
                <w:lang w:val="en-US"/>
              </w:rPr>
              <w:t xml:space="preserve">STIHL ES4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 749</w:t>
            </w:r>
            <w:r>
              <w:rPr>
                <w:sz w:val="28"/>
                <w:szCs w:val="28"/>
                <w:lang w:val="uk-UA"/>
              </w:rPr>
              <w:t>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азин (вул. Огієнка, 65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 8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горожа ба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41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й вул. 30р. 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65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ердлильний ста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 42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ок рейсму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56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ок СФ-4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37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ок фрезер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ок циркуляр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ярна майстер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 96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нсформа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7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нтиля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нтилятор б/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92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елка газ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стилятор Д-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конв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люзі вертикаль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48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сос каналізаційний «Аквати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сос циркуляційний АР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Насос циркулярний </w:t>
            </w:r>
            <w:r>
              <w:rPr>
                <w:sz w:val="28"/>
                <w:szCs w:val="28"/>
                <w:lang w:val="en-US"/>
              </w:rPr>
              <w:t>IMPUM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5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сос циркуляційний </w:t>
            </w:r>
            <w:r>
              <w:rPr>
                <w:sz w:val="28"/>
                <w:szCs w:val="28"/>
                <w:lang w:val="en-US"/>
              </w:rPr>
              <w:t xml:space="preserve">TERM WAW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 127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ігрівач масля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73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днання асистентської кімна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на – 3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яль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я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лад </w:t>
            </w:r>
            <w:r>
              <w:rPr>
                <w:sz w:val="28"/>
                <w:szCs w:val="28"/>
                <w:lang w:val="en-US"/>
              </w:rPr>
              <w:t xml:space="preserve">G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 129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чіп в аварійному ста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віт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хімічний апарат № 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-вітрина (центральн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йка віт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с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Шафа двостворчата (металева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фа для одяг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з вертуш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фа матеріальна (тумб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атеріальна двостворч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вітрина металева (сей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упове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Керівникам підприємств забезпечити передачу з оформленням  актів приймання – передачі основних засобів відповідно до чинного законодав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bookmarkStart w:id="0" w:name="_GoBack"/>
      <w:bookmarkEnd w:id="0"/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23:00Z</dcterms:created>
  <dc:creator>1</dc:creator>
  <dc:description/>
  <cp:keywords/>
  <dc:language>en-US</dc:language>
  <cp:lastModifiedBy>1</cp:lastModifiedBy>
  <cp:lastPrinted>2021-11-18T11:40:00Z</cp:lastPrinted>
  <dcterms:modified xsi:type="dcterms:W3CDTF">2021-11-18T09:40:00Z</dcterms:modified>
  <cp:revision>16</cp:revision>
  <dc:subject/>
  <dc:title/>
</cp:coreProperties>
</file>